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 xml:space="preserve">                              </w:t>
      </w: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 xml:space="preserve">                        </w:t>
      </w: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>13.  jaanuar      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>Linnavalitsuse esindaj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>määramine AS Tartu Arendu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>keskus juhatus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>Tartu Linnavalits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>o t s u s t a b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>1. Määrata AS-i Tartu Arenduskeskus juhatusse Tartu Linnavalits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 xml:space="preserve">  </w:t>
      </w: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>esindajaks linnapea Väino K u l 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>2. Korraldus jôustub vastuvôtmise momend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>Väino K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>Linnap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 xml:space="preserve">                                            </w:t>
      </w: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>Ülle Sa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 xml:space="preserve">                                            </w:t>
      </w:r>
      <w:r>
        <w:rPr>
          <w:rFonts w:eastAsia="Sans Serif 10cpi" w:cs="Sans Serif 10cpi" w:ascii="Sans Serif 10cpi" w:hAnsi="Sans Serif 10cpi"/>
          <w:color w:val="000000"/>
          <w:sz w:val="24"/>
          <w:szCs w:val="24"/>
        </w:rPr>
        <w:t xml:space="preserve">Linnasekretä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cpi" w:hAnsi="Sans Serif 10cpi" w:eastAsia="Sans Serif 10cpi" w:cs="Sans Serif 10cpi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Serif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