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 xml:space="preserve">                              </w:t>
      </w: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 xml:space="preserve">                        </w:t>
      </w: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>20.  jaanuar      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>Tartu linna munitsipaa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>ettevôtete omanikutul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>Tartu Linnavalits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>o t s u s t a b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>1. Tartu linna munitsipaalettevôtetel kanda 1994.a. 20 protsent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 xml:space="preserve">  </w:t>
      </w: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>pärast ettevôtte tulumaksu maksmist nende käsutusse jääv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 xml:space="preserve">  </w:t>
      </w: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>kasumist linna eelarvesse omanikutulu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>2. Korraldus jôustub vastuvôtmise momend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>Väino K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>Linnap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 xml:space="preserve">                                                </w:t>
      </w: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>Ülle Sa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 xml:space="preserve">                                                </w:t>
      </w: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>Linnasekretä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Serif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