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Tallinna Tehnikaülikool</w:t>
      </w:r>
    </w:p>
    <w:p>
      <w:pPr>
        <w:pStyle w:val="Normal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Informaatika II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Andmebaas. Kirjed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  <w:t xml:space="preserve">Koostaja: Eerik Sarapuu </w:t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  <w:t>Kood: 035098FAR</w:t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  <w:t>Õpperühm: IASB 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allinn, 2004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Algoritmid.</w:t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Toodud on programmi üldalgoritm ning valikuliselt üks protseduuri algoritm</w:t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numPr>
          <w:ilvl w:val="0"/>
          <w:numId w:val="1"/>
        </w:numPr>
        <w:rPr>
          <w:b/>
          <w:b/>
          <w:lang w:val="et-EE"/>
        </w:rPr>
      </w:pPr>
      <w:r>
        <w:rPr>
          <w:b/>
          <w:lang w:val="et-EE"/>
        </w:rPr>
        <w:t>Programmi üldine algoritm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9850</wp:posOffset>
                </wp:positionV>
                <wp:extent cx="546227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1486080"/>
                          <a:chOff x="0" y="0"/>
                          <a:chExt cx="5462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424880" y="0"/>
                            <a:ext cx="237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Programm La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tyybitege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02888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kustuta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02888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sorteeri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02888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väljasta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240" y="428040"/>
                            <a:ext cx="474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542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42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28040"/>
                            <a:ext cx="593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5.5pt;width:430.1pt;height:117pt" coordorigin="-187,110" coordsize="8602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7;top:110;width:3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Programm Lad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7;top:1730;width:1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tyybitege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7;top:1730;width:1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kustuta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1;top:1730;width:1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sorteeri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1730;width:1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väljasta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2,784" to="1869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9,964" to="317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964" to="504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1,784" to="7105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b/>
          <w:b/>
          <w:lang w:val="et-EE"/>
        </w:rPr>
      </w:pPr>
      <w:r>
        <w:rPr>
          <w:b/>
          <w:lang w:val="et-EE"/>
        </w:rPr>
        <w:t>Toodud on sorteerimise protseduuri algoritm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3725</wp:posOffset>
                </wp:positionH>
                <wp:positionV relativeFrom="paragraph">
                  <wp:posOffset>1905</wp:posOffset>
                </wp:positionV>
                <wp:extent cx="641223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2400480"/>
                          <a:chOff x="0" y="0"/>
                          <a:chExt cx="6412320" cy="2400480"/>
                        </a:xfrm>
                      </wpg:grpSpPr>
                      <wps:wsp>
                        <wps:cNvSpPr txBox="1"/>
                        <wps:spPr>
                          <a:xfrm>
                            <a:off x="2136600" y="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Protseduur sorteeri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Faili nime sisesta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00280"/>
                            <a:ext cx="142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Kirjete failist massiivi kirjutam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800280"/>
                            <a:ext cx="1662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Väli = kirjevä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91440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7440" y="800280"/>
                            <a:ext cx="142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Sorteeritud massiivi väljas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943280"/>
                            <a:ext cx="106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>Liikmete vahe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1943280"/>
                            <a:ext cx="106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t-EE" w:eastAsia="zh-TW" w:bidi="ar-SA"/>
                                </w:rPr>
                                <w:t xml:space="preserve">Mittevahetu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4240" y="1486080"/>
                            <a:ext cx="11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486080"/>
                            <a:ext cx="11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4572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343080"/>
                            <a:ext cx="712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0.15pt;width:504.95pt;height:189pt" coordorigin="-935,3" coordsize="10099,3780">
                <v:shape id="shape_0" fillcolor="white" stroked="t" o:allowincell="f" style="position:absolute;left:2430;top:3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Protseduur sorteeri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5;top:1263;width:18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Faili nime sisesta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9;top:1263;width:224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Kirjete failist massiivi kirjutam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1263;width:261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Väli = kirjevä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171;top:1443;width:186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919;top:1263;width:224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Sorteeritud massiivi väljas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6;top:3063;width:16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>Liikmete vahe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3063;width:16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t-EE" w:eastAsia="zh-TW" w:bidi="ar-SA"/>
                          </w:rPr>
                          <w:t xml:space="preserve">Mittevahetu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0,2343" to="4486,2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8,2343" to="6544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1,903" to="2431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903" to="504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6,723" to="8040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,543" to="1682,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8:11:00Z</dcterms:created>
  <dc:creator>npk</dc:creator>
  <dc:description/>
  <dc:language>en-US</dc:language>
  <cp:lastModifiedBy>npk</cp:lastModifiedBy>
  <dcterms:modified xsi:type="dcterms:W3CDTF">2004-04-25T19:19:00Z</dcterms:modified>
  <cp:revision>15</cp:revision>
  <dc:subject/>
  <dc:title>Tallinna Tehnikaülikool</dc:title>
</cp:coreProperties>
</file>