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8.wmf" ContentType="image/x-wmf"/>
  <Override PartName="/word/media/image16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0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wmf" ContentType="image/x-wmf"/>
  <Override PartName="/word/media/image15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DU008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koduülesande abimaterj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äide selle kohta kuidas teha veebteenust Eclispe/ApacheCXF-i/Tomcat-i keskkonnas mis kasutab ühte tund.ttu.ee serveri teenust ja sellele teenusele omakorda klien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elle näite mõte on selles et kui te ei kujuta päris hästi ette kuidas koduülesannet nr. 5 alustada siis selles näites tehakse sellest koduülesandest põhimõtteliselt üks sarnane „nurk” ära (see osa mis tegeleb kullerfirmade päringuga) . Et asi ei läheks siiski liiga lihtsaks on siin kasutatud selliseid teenuseid ja andmeid mis teie koduülesande teemaga kokku ei l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291280130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1. Näite arhitektuur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91280131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2. tund.ttu.ee teenus ProductServi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9128013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3. Teeme eraldi Eclipse projektina oma ProductService’i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291280133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4. Teeme eraldi Eclipse projektina oma ProductService kliendi.Kokkuvõte.</w:t>
              <w:tab/>
              <w:t>22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91280130"/>
      <w:bookmarkEnd w:id="0"/>
      <w:r>
        <w:rPr>
          <w:b w:val="false"/>
          <w:sz w:val="28"/>
          <w:szCs w:val="28"/>
        </w:rPr>
        <w:t>1. Näite arhitektuur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</wp:posOffset>
                </wp:positionV>
                <wp:extent cx="2969895" cy="28651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0000" cy="2865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t-EE" w:bidi="ar-SA"/>
                              </w:rPr>
                              <w:t>Apache CXF + Tomcat :808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5pt;margin-top:5.4pt;width:233.8pt;height:22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t-EE" w:bidi="ar-SA"/>
                        </w:rPr>
                        <w:t>Apache CXF + Tomcat :808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10255</wp:posOffset>
                </wp:positionH>
                <wp:positionV relativeFrom="paragraph">
                  <wp:posOffset>117475</wp:posOffset>
                </wp:positionV>
                <wp:extent cx="29806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und.ttu.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0.7pt;mso-wrap-distance-left:9.05pt;mso-wrap-distance-right:9.05pt;mso-wrap-distance-top:0pt;mso-wrap-distance-bottom:0pt;margin-top:9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und.ttu.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9144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t-EE" w:bidi="ar-SA"/>
                              </w:rPr>
                              <w:t>PRODUC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405pt;margin-top:0pt;width:71.95pt;height:35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t-EE" w:bidi="ar-SA"/>
                        </w:rPr>
                        <w:t>PRODUC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26695</wp:posOffset>
                </wp:positionH>
                <wp:positionV relativeFrom="paragraph">
                  <wp:posOffset>167640</wp:posOffset>
                </wp:positionV>
                <wp:extent cx="2400300" cy="1600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t-EE" w:bidi="ar-SA"/>
                              </w:rPr>
                              <w:t xml:space="preserve">Eclipse projekt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t-EE" w:bidi="ar-SA"/>
                              </w:rPr>
                              <w:t>MyProductServ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7.85pt;margin-top:13.2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t-EE" w:bidi="ar-SA"/>
                        </w:rPr>
                        <w:t xml:space="preserve">Eclipse projekt: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t-EE" w:bidi="ar-SA"/>
                        </w:rPr>
                        <w:t>MyProductServic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86400</wp:posOffset>
                </wp:positionH>
                <wp:positionV relativeFrom="paragraph">
                  <wp:posOffset>106680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4pt" to="432pt,8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17145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t-EE" w:bidi="ar-SA"/>
                              </w:rPr>
                              <w:t>MyProductService veebteen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pt;margin-top:12pt;width:134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et-EE" w:bidi="ar-SA"/>
                        </w:rPr>
                        <w:t>MyProductService veebteenus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828800" cy="1028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t-EE" w:bidi="ar-SA"/>
                              </w:rPr>
                              <w:t>Tomcat + Glassfish Metro veebteenuste jaok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12.6pt;width:14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t-EE" w:bidi="ar-SA"/>
                        </w:rPr>
                        <w:t>Tomcat + Glassfish Metro veebteenuste jaok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10287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t-EE" w:bidi="ar-SA"/>
                              </w:rPr>
                              <w:t>tund.ttu.ee veebteenuse kli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7.2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et-EE" w:bidi="ar-SA"/>
                        </w:rPr>
                        <w:t>tund.ttu.ee veebteenuse kli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31115</wp:posOffset>
                </wp:positionV>
                <wp:extent cx="13716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t-EE" w:bidi="ar-SA"/>
                              </w:rPr>
                              <w:t>ProductServ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pt;margin-top:2.45pt;width:10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t-EE" w:bidi="ar-SA"/>
                        </w:rPr>
                        <w:t>ProductServ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29200</wp:posOffset>
                </wp:positionH>
                <wp:positionV relativeFrom="paragraph">
                  <wp:posOffset>14541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45pt" to="431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1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</wp:posOffset>
                </wp:positionV>
                <wp:extent cx="6858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5pt" to="287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8001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05pt" to="21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0100</wp:posOffset>
                </wp:positionH>
                <wp:positionV relativeFrom="paragraph">
                  <wp:posOffset>69215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5pt" to="63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9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0" cy="10287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5pt" to="63pt,9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42900</wp:posOffset>
                </wp:positionH>
                <wp:positionV relativeFrom="paragraph">
                  <wp:posOffset>38735</wp:posOffset>
                </wp:positionV>
                <wp:extent cx="1943100" cy="1371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t-EE" w:bidi="ar-SA"/>
                              </w:rPr>
                              <w:t xml:space="preserve">Eclipse projekt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t-EE" w:bidi="ar-SA"/>
                              </w:rPr>
                              <w:t>MyProductServiceCli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3.05pt;width:152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t-EE" w:bidi="ar-SA"/>
                        </w:rPr>
                        <w:t xml:space="preserve">Eclipse projekt: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t-EE" w:bidi="ar-SA"/>
                        </w:rPr>
                        <w:t>MyProductServiceCli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14859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t-EE" w:bidi="ar-SA"/>
                              </w:rPr>
                              <w:t>MyProductService veebteenuse kli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1.45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et-EE" w:bidi="ar-SA"/>
                        </w:rPr>
                        <w:t>MyProductService veebteenuse kli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0100</wp:posOffset>
                </wp:positionH>
                <wp:positionV relativeFrom="paragraph">
                  <wp:posOffset>24765</wp:posOffset>
                </wp:positionV>
                <wp:extent cx="0" cy="800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95pt" to="63pt,64.9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5800</wp:posOffset>
                </wp:positionH>
                <wp:positionV relativeFrom="paragraph">
                  <wp:posOffset>123825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9.75pt;width:17.95pt;height:17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MyProductService</w:t>
      </w:r>
      <w:r>
        <w:rPr/>
        <w:t xml:space="preserve"> veebteenus on ühtlasi tund.ttu.ee veebteenuse </w:t>
      </w:r>
      <w:r>
        <w:rPr>
          <w:rFonts w:cs="Arial" w:ascii="Arial" w:hAnsi="Arial"/>
          <w:b/>
          <w:sz w:val="20"/>
          <w:szCs w:val="20"/>
        </w:rPr>
        <w:t>ProductService</w:t>
      </w:r>
      <w:r>
        <w:rPr/>
        <w:t xml:space="preserve"> kliendik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bookmarkStart w:id="1" w:name="__RefHeading___Toc291280131"/>
      <w:bookmarkEnd w:id="1"/>
      <w:r>
        <w:rPr>
          <w:b w:val="false"/>
          <w:bCs w:val="false"/>
          <w:sz w:val="28"/>
        </w:rPr>
        <w:t>2. tund.ttu.ee teenus ProductService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/>
        <w:t>Serveril tund.ttu.ee asub toote andmete teenus mida selle näite käigus tehtav  MyProductService peab andmete serveerimisel kasutama – peab sealt küsima toodete andm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Teenuse wsdl asub aadressil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ttp://tund.ttu.ee/orderservice/products?wsdl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/>
      </w:pPr>
      <w:r>
        <w:rPr/>
        <w:t xml:space="preserve">Kõigi selles ülesandes vajalike teenuse nimekiri asub aadressil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ttp://tund.ttu.ee/orderservice/order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  <w:t>NB! Selles näites kasutataud ProductService’it ei ole koduülesandes vaja kasutada, selline teenus on üles pandud ainult selle näite tegemisek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ductService kasutab PostgreSQL-i andmebaasi, andmebaasi loomise skriptid leiate aadressil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ttp://maurus.ttu.ee/idu0080/5/db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ealt, failist INSERT_DATA_ORDER.txt saab siivi vaadata mis andmed on selle andmebaasi PRODUCT tabelis, sealt näeb ka mis andmed on teistest tabelites (näiteks palju on tellimusi tabelis ORDER ja mis on nende andmed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bookmarkStart w:id="2" w:name="__RefHeading___Toc291280132"/>
      <w:bookmarkEnd w:id="2"/>
      <w:r>
        <w:rPr>
          <w:b w:val="false"/>
          <w:bCs w:val="false"/>
          <w:sz w:val="28"/>
        </w:rPr>
        <w:t>3. Teeme eraldi Eclipse projektina oma ProductService’i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elles juhendis on eeldatud et juhendi lugeja oskab Eclipse seadistada Apache CXF-i ja Tomcat-i kasutama. Kui sellist oskust ei ole tuleks enne vaadata mõnest vastavast Eclipse kasutamise juhendis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elle punkti eesmärgiks on teha Eclipses „Dynamic Web Project” mis kasutab serverina Apache Tomcat 7-t ja veebteenuste tarkvarakihina Apache CXF-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). Teeme Eclipses uue „Dynamic Web Project”-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176780" cy="142621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575175" cy="370586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) Teeme Eclipses uue veebteenuste kliendi (genereerime Eclipsega 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773170" cy="229870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948180" cy="152654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810125" cy="476250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Teenuse wsdl-i aadressiks on </w:t>
      </w:r>
      <w:hyperlink r:id="rId7">
        <w:r>
          <w:rPr>
            <w:rStyle w:val="InternetLink"/>
          </w:rPr>
          <w:t>http://tund.ttu.ee/orderservice/products?wsdl</w:t>
        </w:r>
      </w:hyperlink>
      <w:r>
        <w:rPr/>
        <w:t xml:space="preserve"> </w:t>
      </w:r>
    </w:p>
    <w:p>
      <w:pPr>
        <w:pStyle w:val="Normal"/>
        <w:ind w:left="360" w:hanging="0"/>
        <w:rPr/>
      </w:pPr>
      <w:r>
        <w:rPr/>
        <w:t>Oleme kindlad et „Web service runtime” on Apache CXF (tegelikult sobib Axis2 ka aga jääme praegu meile juba tuntud CXF-i juurd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B! Kui „Server runtime” alt pole võimalik Tomcat-i valida siis tuleb see seadistada Eclipse üldiste seadistuste alt (”Preferences”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55640" cy="277114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aikimisi tahavad kõik tund.ttu.ee teenused paketi nimeks võtta ttu.idu0080.order.serv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õib ka. Kui aga arvestada et näiteks koduülesandes on vaja sellelt serverilt kasutada mitmeid teenused ja et erinevate teenuste kliendiosad ühe projekti sees segamini ei läheks – muudan paketi nime ära, selgemaks. Hiljem on siis aru saada mis teenuse kliendiga selles paketis tegu 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57200</wp:posOffset>
                </wp:positionH>
                <wp:positionV relativeFrom="paragraph">
                  <wp:posOffset>169545</wp:posOffset>
                </wp:positionV>
                <wp:extent cx="1943100" cy="342900"/>
                <wp:effectExtent l="1270" t="5080" r="635" b="247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3.35pt" to="116.95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8815" cy="903605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) Muudame genereeritud veebteenuste kliendi koodi.</w:t>
      </w:r>
    </w:p>
    <w:p>
      <w:pPr>
        <w:pStyle w:val="Normal"/>
        <w:ind w:left="360" w:hanging="0"/>
        <w:rPr/>
      </w:pPr>
      <w:r>
        <w:rPr/>
        <w:t>Vaatame mis meile nüüd projekti lähtekoodi alla tekki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006850" cy="2226945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ildil väljavalitud klassi lähtekood sisaldab nüüd teenuse väljakutsimist – seda võib redigeerida (ja ümber nimetada või kopeerida sealt teenusega ühendamise koodi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elles näites siin redigeerime koodi. Võtame </w:t>
      </w:r>
      <w:r>
        <w:rPr>
          <w:rFonts w:cs="Courier New" w:ascii="Courier New" w:hAnsi="Courier New"/>
          <w:color w:val="000000"/>
          <w:sz w:val="20"/>
          <w:szCs w:val="20"/>
          <w:highlight w:val="lightGray"/>
        </w:rPr>
        <w:t>ProductService_ProductServicePort_Client</w:t>
      </w:r>
      <w:r>
        <w:rPr>
          <w:rFonts w:cs="Courier New" w:ascii="Courier New" w:hAnsi="Courier New"/>
          <w:color w:val="000000"/>
          <w:sz w:val="20"/>
          <w:szCs w:val="20"/>
        </w:rPr>
        <w:t>.java</w:t>
      </w:r>
    </w:p>
    <w:p>
      <w:pPr>
        <w:pStyle w:val="Normal"/>
        <w:ind w:left="36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lahti ja muudame mõnevõrra koodi.</w:t>
      </w:r>
    </w:p>
    <w:p>
      <w:pPr>
        <w:pStyle w:val="Normal"/>
        <w:ind w:left="360" w:hanging="0"/>
        <w:rPr/>
      </w:pPr>
      <w:r>
        <w:rPr/>
        <w:t>Redigeerimise mõte on main-meetod asendada mõne teise nimega meetodiga mida on hea teisest klassist välja kutsuda, klassi konsruktor muuta „public”-uks ja meetodi sees täiendada koodi nii et meetod tagastaks meile sobivad (teenuselt laekunud) andm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----------ProductService_ProductServicePort_Client.java—(algne versioon)----------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ckage ttu.idu0080.productservice.client;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**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* Please modify this class to meet your needs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* This class is not complete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*/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**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* This class was generated by Apache CXF 2.3.3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* 2011-04-23T08:37:23.952+03:00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* Generated source version: 2.3.3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* 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*/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ublic final class ProductService_ProductServicePort_Client {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ivate static final QName SERVICE_NAME = new QName("http://server.order.idu0080.ttu/", "ProductServiceService");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ivate ProductService_ProductServicePort_Client() {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}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ublic static void main(String args[]) throws Exception {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URL wsdlURL = ProductServiceService.WSDL_LOCATION;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 xml:space="preserve">if (args.length &gt; 0) { 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File wsdlFile = new File(args[0]);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try {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>if (wsdlFile.exists()) {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>wsdlURL = wsdlFile.toURI().toURL();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>} else {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>wsdlURL = new URL(args[0]);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0</wp:posOffset>
                </wp:positionH>
                <wp:positionV relativeFrom="paragraph">
                  <wp:posOffset>28575</wp:posOffset>
                </wp:positionV>
                <wp:extent cx="1485900" cy="1066800"/>
                <wp:effectExtent l="736600" t="5080" r="5715" b="184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66680"/>
                        </a:xfrm>
                        <a:prstGeom prst="wedgeRoundRectCallout">
                          <a:avLst>
                            <a:gd name="adj1" fmla="val -99361"/>
                            <a:gd name="adj2" fmla="val 667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t-EE" w:bidi="ar-SA"/>
                              </w:rPr>
                              <w:t>See on tegelikult see mida tahame (toodete nimekiri tund.ttu.ee teenuselt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0pt;margin-top:2.25pt;width:116.95pt;height:8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t-EE" w:bidi="ar-SA"/>
                        </w:rPr>
                        <w:t>See on tegelikult see mida tahame (toodete nimekiri tund.ttu.ee teenuselt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>}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} catch (MalformedURLException e) {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>e.printStackTrace();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}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}</w:t>
      </w:r>
    </w:p>
    <w:p>
      <w:pPr>
        <w:pStyle w:val="Normal"/>
        <w:ind w:left="3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ProductServiceService ss = new ProductServiceService(wsdlURL, SERVICE_NAME);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 xml:space="preserve">ProductService port = ss.getProductServicePort();  </w:t>
      </w:r>
    </w:p>
    <w:p>
      <w:pPr>
        <w:pStyle w:val="Normal"/>
        <w:ind w:left="3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{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System.out.println("Invoking getAllProducts...");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 xml:space="preserve">java.util.List&lt;ttu.idu0080.productservice.client.Product&gt; </w:t>
      </w:r>
      <w:r>
        <w:rPr>
          <w:rFonts w:cs="Arial" w:ascii="Arial" w:hAnsi="Arial"/>
          <w:b/>
          <w:sz w:val="16"/>
          <w:szCs w:val="16"/>
        </w:rPr>
        <w:t>_getAllProducts__return</w:t>
      </w:r>
      <w:r>
        <w:rPr>
          <w:rFonts w:cs="Arial" w:ascii="Arial" w:hAnsi="Arial"/>
          <w:sz w:val="16"/>
          <w:szCs w:val="16"/>
        </w:rPr>
        <w:t xml:space="preserve"> = port.getAllProducts();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System.out.println("getAllProducts.result=" + _getAllProducts__return);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}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System.exit(0);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}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}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----------------------------------------------------------------------------------------------------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eale muudatust (import-laused ja kommentaardi on maha võetud siit):</w:t>
      </w:r>
    </w:p>
    <w:p>
      <w:pPr>
        <w:pStyle w:val="Normal"/>
        <w:ind w:left="360" w:hanging="0"/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  <w:sz w:val="20"/>
          <w:szCs w:val="20"/>
        </w:rPr>
        <w:t>package ttu.idu0080.productservice.client;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c final class ProductService_ProductServicePort_Client {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private static final QName SERVICE_NAME = new QName("http://server.order.idu0080.ttu/", "ProductServiceService");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ublic</w:t>
      </w:r>
      <w:r>
        <w:rPr>
          <w:rFonts w:cs="Arial" w:ascii="Arial" w:hAnsi="Arial"/>
          <w:sz w:val="20"/>
          <w:szCs w:val="20"/>
        </w:rPr>
        <w:t xml:space="preserve"> ProductService_ProductServicePort_Client() {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public </w:t>
      </w:r>
      <w:r>
        <w:rPr>
          <w:rFonts w:cs="Arial" w:ascii="Arial" w:hAnsi="Arial"/>
          <w:b/>
          <w:sz w:val="18"/>
          <w:szCs w:val="18"/>
        </w:rPr>
        <w:t>java.util.List&lt;ttu.idu0080.productservice.client.Product&gt; getProducts</w:t>
      </w:r>
      <w:r>
        <w:rPr>
          <w:rFonts w:cs="Arial" w:ascii="Arial" w:hAnsi="Arial"/>
          <w:sz w:val="20"/>
          <w:szCs w:val="20"/>
        </w:rPr>
        <w:t>() throws Exception {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URL wsdlURL = ProductServiceService.WSDL_LOCATION;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b/>
          <w:sz w:val="18"/>
          <w:szCs w:val="18"/>
        </w:rPr>
        <w:t>String args[]={""};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</w:t>
      </w:r>
      <w:r>
        <w:rPr>
          <w:rFonts w:cs="Arial" w:ascii="Arial" w:hAnsi="Arial"/>
          <w:b/>
          <w:sz w:val="18"/>
          <w:szCs w:val="18"/>
        </w:rPr>
        <w:t>java.util.List&lt;ttu.idu0080.productservice.client.Product&gt; _getAllProducts__return = null ;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if (args.length &gt; 0) {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File wsdlFile = new File(args[0]);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try {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f (wsdlFile.exists()) {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wsdlURL = wsdlFile.toURI().toURL();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} else {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</w:t>
      </w:r>
      <w:r>
        <w:rPr>
          <w:rFonts w:cs="Arial" w:ascii="Arial" w:hAnsi="Arial"/>
          <w:b/>
          <w:sz w:val="18"/>
          <w:szCs w:val="18"/>
        </w:rPr>
        <w:t>// wsdlURL = new URL(args[0]);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} catch (MalformedURLException e) {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e.printStackTrace();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ind w:left="3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ProductServiceService ss = new ProductServiceService(wsdlURL, SERVICE_NAME);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ProductService port = ss.getProductServicePort();  </w:t>
      </w:r>
    </w:p>
    <w:p>
      <w:pPr>
        <w:pStyle w:val="Normal"/>
        <w:ind w:left="3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System.out.println("Invoking getAllProducts...");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// java.util.List&lt;ttu.idu0080.productservice.client.Product&gt; _getAllProducts__return = port.getAllProducts();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b/>
          <w:sz w:val="18"/>
          <w:szCs w:val="18"/>
        </w:rPr>
        <w:t>_getAllProducts__return = port.getAllProducts();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System.out.println("getAllProducts.result=" + _getAllProducts__return);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>return _getAllProducts__return ;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//       System.exit(0);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}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) Kirjutame oma klassi mis seda eelmises punktis kirjutatud kliendi koodi käivitab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ellest klassist on plaan teha veebteenust </w:t>
      </w:r>
      <w:r>
        <w:rPr>
          <w:rFonts w:cs="Arial" w:ascii="Arial" w:hAnsi="Arial"/>
          <w:b/>
          <w:sz w:val="20"/>
          <w:szCs w:val="20"/>
        </w:rPr>
        <w:t>MyProductService</w:t>
      </w:r>
      <w:r>
        <w:rPr/>
        <w:t xml:space="preserve"> realiseeriv klass, seepärast  võiks ta panna teise nimega pakett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575175" cy="172085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Klassi </w:t>
      </w:r>
      <w:r>
        <w:rPr>
          <w:rFonts w:cs="Arial" w:ascii="Arial" w:hAnsi="Arial"/>
          <w:b/>
          <w:sz w:val="20"/>
          <w:szCs w:val="20"/>
        </w:rPr>
        <w:t xml:space="preserve">MyProductServiceImpl </w:t>
      </w:r>
      <w:r>
        <w:rPr/>
        <w:t>sisu on lihtne, ta pöördub meie (muudetud koodiga) veebteenuse kliendi pool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ackag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tu.idu0080.myproductservic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or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java.util.*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yProductServiceImpl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ist&lt;ttu.idu0080.productservice.client.Product&gt; getProductLis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ttu.idu0080.productservice.client.ProductService_ProductServicePort_Client TundTtuEeProductServiceClient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tu.idu0080.productservice.client.ProductService_ProductServicePort_Clien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List&lt;ttu.idu0080.productservice.client.Product&gt; ProductList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ProductList = TundTtuEeProductServiceClient.getProducts()   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tc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Exception e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 xml:space="preserve">//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TODO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Auto-generated catch blo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e.</w:t>
      </w:r>
      <w:r>
        <w:rPr>
          <w:rFonts w:cs="Courier New" w:ascii="Courier New" w:hAnsi="Courier New"/>
          <w:color w:val="000000"/>
          <w:sz w:val="20"/>
          <w:szCs w:val="20"/>
          <w:highlight w:val="lightGray"/>
        </w:rPr>
        <w:t>printStackTrace</w:t>
      </w:r>
      <w:r>
        <w:rPr>
          <w:rFonts w:cs="Courier New" w:ascii="Courier New" w:hAnsi="Courier New"/>
          <w:color w:val="000000"/>
          <w:sz w:val="20"/>
          <w:szCs w:val="20"/>
        </w:rPr>
        <w:t>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roductList 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ind w:left="360" w:hanging="0"/>
        <w:rPr/>
      </w:pPr>
      <w:r>
        <w:rPr/>
        <w:t>--------------------------------------------------------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) Käivitame ja testime.</w:t>
      </w:r>
    </w:p>
    <w:p>
      <w:pPr>
        <w:pStyle w:val="Normal"/>
        <w:ind w:left="360" w:hanging="0"/>
        <w:rPr/>
      </w:pPr>
      <w:r>
        <w:rPr/>
        <w:t>Teeme näiteks paketi „test” ja kirjutame sinan paketti ühe väikese „main” meetodiga klassi mida käivitades saame nüüd oma süsteemi käima tõmma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458970" cy="171323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28600</wp:posOffset>
                </wp:positionH>
                <wp:positionV relativeFrom="paragraph">
                  <wp:posOffset>2736215</wp:posOffset>
                </wp:positionV>
                <wp:extent cx="1485900" cy="342900"/>
                <wp:effectExtent l="1270" t="5080" r="635" b="203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15.45pt" to="98.95pt,24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3270" cy="3917950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571500</wp:posOffset>
                </wp:positionH>
                <wp:positionV relativeFrom="paragraph">
                  <wp:posOffset>2507615</wp:posOffset>
                </wp:positionV>
                <wp:extent cx="800100" cy="34290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ia „lind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97.4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iia „lind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elle test-klassi sisse kirjutame väikese toodete massiivi väljatrükkimise meetod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ublic static void printProducts(List&lt;ttu.idu0080.productservice.client.Product&gt; products)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{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if (products != null)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{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   for (ttu.idu0080.productservice.client.Product p: products) {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           System.out.println("product id:" + p.getProduct() + " name:" + p.getName() );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         }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       }</w:t>
        <w:tab/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}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lass tervikun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----------------------------------------------------------------------------------------------------------------------------------------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ckage ttu.idu0080.test;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mport java.util.*;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mport ttu.idu0080.myproductservice.*;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ublic class MyProductServiceTest {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public static void main(String[] args) {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>// TODO Auto-generated method stub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>MyProductServiceImpl MyProductService = new MyProductServiceImpl();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>printProducts(MyProductService.getProductList());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}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public static void printProducts(List&lt;ttu.idu0080.productservice.client.Product&gt; products)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{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 xml:space="preserve">   if (products != null)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 xml:space="preserve">    {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 xml:space="preserve">       for (ttu.idu0080.productservice.client.Product p: products) {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 xml:space="preserve">           System.out.println("product id:" + p.getProduct() + " name:" + p.getName() );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 xml:space="preserve">         }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 xml:space="preserve">       }</w:t>
        <w:tab/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}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}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--------------------------------------------------------------------------------------------------------------------------------------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  <w:t xml:space="preserve">Käivitame </w:t>
      </w:r>
      <w:r>
        <w:rPr>
          <w:rFonts w:cs="Arial" w:ascii="Arial" w:hAnsi="Arial"/>
          <w:b/>
          <w:sz w:val="20"/>
          <w:szCs w:val="20"/>
        </w:rPr>
        <w:t>MyProductServiceTest</w:t>
      </w:r>
      <w:r>
        <w:rPr/>
        <w:t>-i :  „Run As Java Application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1822450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äivitamise tulemusena saame konsoolile toodete nimekirja mis tulnud meie juurde serverist </w:t>
      </w:r>
      <w:r>
        <w:rPr>
          <w:rFonts w:cs="Arial" w:ascii="Arial" w:hAnsi="Arial"/>
          <w:b/>
          <w:sz w:val="20"/>
          <w:szCs w:val="20"/>
        </w:rPr>
        <w:t xml:space="preserve">tund.ttu.ee </w:t>
      </w:r>
      <w:r>
        <w:rPr/>
        <w:t>üle SOAP teenuse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Cs w:val="18"/>
        </w:rPr>
      </w:pPr>
      <w:r>
        <w:rPr/>
        <w:drawing>
          <wp:inline distT="0" distB="0" distL="0" distR="0">
            <wp:extent cx="5758815" cy="216979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60" w:hanging="0"/>
        <w:rPr/>
      </w:pPr>
      <w:r>
        <w:rPr/>
        <w:t>Tundub et MyProductServiceImpl töötab, järgmises punktis teeme sellest veebteenu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) Teeme eelmises punktis tehtud klassist veebteenuse (sellest klassist saab meie veebteenuse realisatsiooni klass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43400</wp:posOffset>
                </wp:positionH>
                <wp:positionV relativeFrom="paragraph">
                  <wp:posOffset>2087880</wp:posOffset>
                </wp:positionV>
                <wp:extent cx="2057400" cy="914400"/>
                <wp:effectExtent l="650240" t="5080" r="5715" b="5753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wedgeRoundRectCallout">
                          <a:avLst>
                            <a:gd name="adj1" fmla="val -81481"/>
                            <a:gd name="adj2" fmla="val 1122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t-EE" w:bidi="ar-SA"/>
                              </w:rPr>
                              <w:t>Siia valime oma klasside hulgast veebteenuse realisatsiooni (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et-EE" w:bidi="ar-SA"/>
                              </w:rPr>
                              <w:t>MyProductServiceImp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t-EE" w:bidi="ar-SA"/>
                              </w:rPr>
                              <w:t xml:space="preserve"> praegu) NB! Kui siin muuta siis muudetakse mõnikord automaatselt tagasi Axis-e peale „Web service runtime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64.4pt;width:161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t-EE" w:bidi="ar-SA"/>
                        </w:rPr>
                        <w:t>Siia valime oma klasside hulgast veebteenuse realisatsiooni (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et-EE" w:bidi="ar-SA"/>
                        </w:rPr>
                        <w:t>MyProductServiceImp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t-EE" w:bidi="ar-SA"/>
                        </w:rPr>
                        <w:t xml:space="preserve"> praegu) NB! Kui siin muuta siis muudetakse mõnikord automaatselt tagasi Axis-e peale „Web service runtime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430905" cy="2359025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117340" cy="285242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1371600" cy="838200"/>
                <wp:effectExtent l="5080" t="168021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38080"/>
                        </a:xfrm>
                        <a:prstGeom prst="wedgeRoundRectCallout">
                          <a:avLst>
                            <a:gd name="adj1" fmla="val 30555"/>
                            <a:gd name="adj2" fmla="val -25022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t-EE" w:bidi="ar-SA"/>
                              </w:rPr>
                              <w:t>selle võime alla tõmmata, „develop” pea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9pt;width:107.95pt;height:6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t-EE" w:bidi="ar-SA"/>
                        </w:rPr>
                        <w:t>selle võime alla tõmmata, „develop” pea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2057400" cy="342900"/>
                <wp:effectExtent l="109855" t="20751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wedgeRoundRectCallout">
                          <a:avLst>
                            <a:gd name="adj1" fmla="val -55092"/>
                            <a:gd name="adj2" fmla="val -65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t-EE" w:bidi="ar-SA"/>
                              </w:rPr>
                              <w:t>Siia Tomcat ja CX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4.2pt;width:161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t-EE" w:bidi="ar-SA"/>
                        </w:rPr>
                        <w:t>Siia Tomcat ja CX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kraanivorm pärast muudatuste tegemist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465320" cy="3677920"/>
            <wp:effectExtent l="0" t="0" r="0" b="0"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004945" cy="2529840"/>
            <wp:effectExtent l="0" t="0" r="0" b="0"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829175" cy="6334125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0</wp:posOffset>
                </wp:positionV>
                <wp:extent cx="1828800" cy="457200"/>
                <wp:effectExtent l="1270" t="5080" r="635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5pt" to="107.95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17440" cy="2263140"/>
            <wp:effectExtent l="0" t="0" r="0" b="0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aneme nüüd oma projekti rakendusena (ehk SOAP-teenusena) serverile ül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56275" cy="3366135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743450" cy="5934075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743450" cy="5934075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Vaatame aadressil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25">
        <w:r>
          <w:rPr>
            <w:rStyle w:val="InternetLink"/>
          </w:rPr>
          <w:t>http://localhost:8080/MyProductService/services/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56910" cy="2536825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) Testime SoapUI-g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057775" cy="2971800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89375" cy="778510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50560" cy="3916045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8"/>
        </w:rPr>
      </w:pPr>
      <w:bookmarkStart w:id="3" w:name="__RefHeading___Toc291280133"/>
      <w:bookmarkEnd w:id="3"/>
      <w:r>
        <w:rPr>
          <w:b w:val="false"/>
          <w:bCs w:val="false"/>
          <w:sz w:val="28"/>
        </w:rPr>
        <w:t>4. Teeme eraldi Eclipse projektina oma ProductService kliendi.Kokkuvõte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eme uue Eclipse „Dynamic Web Project”-i, näiteks nimega </w:t>
      </w:r>
      <w:r>
        <w:rPr>
          <w:rFonts w:cs="Arial" w:ascii="Arial" w:hAnsi="Arial"/>
          <w:b/>
          <w:sz w:val="20"/>
          <w:szCs w:val="20"/>
        </w:rPr>
        <w:t>MyProductServiceCli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eme uue veebteenuste kliendi (genereerime Eclipse wizard-iga), enne veendume et meie punktis 3. tehtud veebteenus on meie serveril üleval ja server käivitat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ebteenuse aadressiks on nüüd juba meie enda teenus definitsiooniga aadressil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0">
        <w:r>
          <w:rPr>
            <w:rStyle w:val="InternetLink"/>
          </w:rPr>
          <w:t>http://localhost:8080/MyProductService/services/MyProductServiceImplPort?wsd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2145" cy="229362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ettide nimed on mõistlik enne koduülesande tegemist läbi mõelda sest kui ühe Eclipse projekti all tegeletakse 6-7 veebteenuse kliendiga ja mitme serveriga võib juba üsna kergelt segamini minna kus midagi asu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uudame vajadusel genereeritud kliendi koo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eeritud klassi kood peale muudatus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ckage ttu.idu0080.myproductserviceclient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*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* Please modify this class to meet your need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* This class is not complet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*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port java.io.File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port java.net.MalformedURLException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port java.net.URL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port javax.xml.namespace.QName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port javax.jws.WebMethod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port javax.jws.WebResult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port javax.jws.WebService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port javax.xml.bind.annotation.XmlSeeAlso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port javax.xml.ws.RequestWrapper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port javax.xml.ws.ResponseWrapper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*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* This class was generated by Apache CXF 2.3.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* 2011-04-23T09:44:27.650+03: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* Generated source version: 2.3.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*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*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ublic final class ProductService_MyProductServiceImplPort_Client {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ivate static final QName SERVICE_NAME = new QName("http://myproductservice.idu0080.ttu/", "MyProductServiceImplService")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ublic ProductService_MyProductServiceImplPort_Client() {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ublic java.util.List&lt;ttu.idu0080.order.server.Product&gt; getProductsFromMyService() throws Exception {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URL wsdlURL = MyProductServiceImplService.WSDL_LOCATION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String args[] = {""}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java.util.List&lt;ttu.idu0080.order.server.Product&gt; _getProductList__return = null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 xml:space="preserve">if (args.length &gt; 0) {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File wsdlFile = new File(args[0])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try {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>if (wsdlFile.exists()) {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>wsdlURL = wsdlFile.toURI().toURL()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>} else {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// wsdlURL = new URL(args[0])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>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} catch (MalformedURLException e) {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>e.printStackTrace()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}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MyProductServiceImplService ss = new MyProductServiceImplService(wsdlURL, SERVICE_NAME)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 xml:space="preserve">ProductService port = ss.getMyProductServiceImplPort(); 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{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System.out.println("Invoking getProductList...")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_getProductList__return = port.getProductList()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System.out.println("getProductList.result=" + _getProductList__return)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return _getProductList__return 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}</w:t>
      </w:r>
    </w:p>
    <w:p>
      <w:pPr>
        <w:pStyle w:val="Normal"/>
        <w:rPr/>
      </w:pPr>
      <w:r>
        <w:rPr/>
        <w:t>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Kirjutame klassi mis kutsub genereeritud kliendi koodi väl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ckage ttu.idu0080.test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port java.util.List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port ttu.idu0080.myproductserviceclient.*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ublic class MyProductClientTest {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/*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* @param arg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*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ublic static void main(String[] args) {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 ProductService_MyProductServiceImplPort_Client Client = new ProductService_MyProductServiceImplPort_Client ()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 try {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printProducts(Client.getProductsFromMyService())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} catch (Exception e) {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// TODO Auto-generated catch bloc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e.printStackTrace()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ublic static void printProducts(List&lt;ttu.idu0080.order.server.Product&gt; products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{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   if (products != null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    {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       for (ttu.idu0080.order.server.Product p: products) {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System.out.println("product id:" + p.getProduct() + " name:" + p.getName() )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}</w:t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äivitame ja testime.</w:t>
      </w:r>
    </w:p>
    <w:p>
      <w:pPr>
        <w:pStyle w:val="Normal"/>
        <w:rPr/>
      </w:pPr>
      <w:r>
        <w:rPr/>
        <w:drawing>
          <wp:inline distT="0" distB="0" distL="0" distR="0">
            <wp:extent cx="5753100" cy="1768475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02405" cy="2114550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MyProductServiceClient</w:t>
      </w:r>
      <w:r>
        <w:rPr/>
        <w:t xml:space="preserve"> on midagi sarnast sellele äriprotsessile kui veebteenuste kliendile mida peate tegema 5. koduülesandes. Koduülesandes peate selle äriprotsessi enda ka tegema kättesaadavaks veebteenusena , kuidas seda teha (ehk kuidas veebteenuse kliendist teha omakorda veebteenus) pole punkti 3 lugedes ilmselt enam keeruline aru saad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ii et selles näites sai põhimõtteliselt tehtud süsteem mis sarnaneb praktikaülesande alltoodud osag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1428115</wp:posOffset>
                </wp:positionV>
                <wp:extent cx="1600200" cy="457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t-EE" w:bidi="ar-SA"/>
                              </w:rPr>
                              <w:t>küsi kullerfirmade nimeki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12.45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t-EE" w:bidi="ar-SA"/>
                        </w:rPr>
                        <w:t>küsi kullerfirmade nimeki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14800</wp:posOffset>
                </wp:positionH>
                <wp:positionV relativeFrom="paragraph">
                  <wp:posOffset>56515</wp:posOffset>
                </wp:positionV>
                <wp:extent cx="2286000" cy="6858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t-EE" w:bidi="ar-SA"/>
                              </w:rPr>
                              <w:t>CourierServi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t-EE" w:bidi="ar-SA"/>
                              </w:rPr>
                              <w:t xml:space="preserve">getAllCouriers()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b/>
                                <w:rFonts w:ascii="Verdana" w:hAnsi="Verdana" w:eastAsia="Times New Roman" w:cs="Verdana"/>
                                <w:color w:val="auto"/>
                                <w:lang w:val="et-EE" w:bidi="ar-SA"/>
                              </w:rPr>
                              <w:t>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t-EE" w:bidi="ar-SA"/>
                              </w:rPr>
                              <w:t>getCouriersByAddress() 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t-EE" w:bidi="ar-SA"/>
                              </w:rPr>
                              <w:t xml:space="preserve">                          getCouriersById(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4pt;margin-top:4.45pt;width:17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t-EE" w:bidi="ar-SA"/>
                        </w:rPr>
                        <w:t>CourierServic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Verdana" w:hAnsi="Verdana" w:eastAsia="Times New Roman" w:cs="Verdana"/>
                          <w:color w:val="auto"/>
                          <w:lang w:val="et-EE" w:bidi="ar-SA"/>
                        </w:rPr>
                        <w:t xml:space="preserve">getAllCouriers() 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b/>
                          <w:rFonts w:ascii="Verdana" w:hAnsi="Verdana" w:eastAsia="Times New Roman" w:cs="Verdana"/>
                          <w:color w:val="auto"/>
                          <w:lang w:val="et-EE" w:bidi="ar-SA"/>
                        </w:rPr>
                        <w:t>/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Verdana" w:hAnsi="Verdana" w:eastAsia="Times New Roman" w:cs="Verdana"/>
                          <w:color w:val="auto"/>
                          <w:lang w:val="et-EE" w:bidi="ar-SA"/>
                        </w:rPr>
                        <w:t>getCouriersByAddress() /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Verdana" w:hAnsi="Verdana" w:eastAsia="Times New Roman" w:cs="Verdana"/>
                          <w:color w:val="auto"/>
                          <w:lang w:val="et-EE" w:bidi="ar-SA"/>
                        </w:rPr>
                        <w:t xml:space="preserve">                          getCouriersById(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43300</wp:posOffset>
                </wp:positionH>
                <wp:positionV relativeFrom="paragraph">
                  <wp:posOffset>1654810</wp:posOffset>
                </wp:positionV>
                <wp:extent cx="228600" cy="2286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30.3pt;width:17.95pt;height:17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98295</wp:posOffset>
                </wp:positionH>
                <wp:positionV relativeFrom="paragraph">
                  <wp:posOffset>1771015</wp:posOffset>
                </wp:positionV>
                <wp:extent cx="1943100" cy="0"/>
                <wp:effectExtent l="0" t="57150" r="0" b="571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39.45pt" to="278.8pt,139.45pt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14800</wp:posOffset>
                </wp:positionH>
                <wp:positionV relativeFrom="paragraph">
                  <wp:posOffset>1542415</wp:posOffset>
                </wp:positionV>
                <wp:extent cx="1485900" cy="5715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t-EE" w:bidi="ar-SA"/>
                              </w:rPr>
                              <w:t>MyCourierServi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Arial"/>
                                <w:color w:val="auto"/>
                                <w:lang w:val="et-EE" w:bidi="ar-SA"/>
                              </w:rPr>
                              <w:t>getCouriers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4pt;margin-top:121.45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t-EE" w:bidi="ar-SA"/>
                        </w:rPr>
                        <w:t>MyCourierServic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Arial"/>
                          <w:color w:val="auto"/>
                          <w:lang w:val="et-EE" w:bidi="ar-SA"/>
                        </w:rPr>
                        <w:t>getCouriers(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00600</wp:posOffset>
                </wp:positionH>
                <wp:positionV relativeFrom="paragraph">
                  <wp:posOffset>970915</wp:posOffset>
                </wp:positionV>
                <wp:extent cx="228600" cy="2286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76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14900</wp:posOffset>
                </wp:positionH>
                <wp:positionV relativeFrom="paragraph">
                  <wp:posOffset>1199515</wp:posOffset>
                </wp:positionV>
                <wp:extent cx="0" cy="3429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4.45pt" to="387pt,121.4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914900</wp:posOffset>
                </wp:positionH>
                <wp:positionV relativeFrom="paragraph">
                  <wp:posOffset>41910</wp:posOffset>
                </wp:positionV>
                <wp:extent cx="0" cy="2286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3pt" to="387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71900</wp:posOffset>
                </wp:positionH>
                <wp:positionV relativeFrom="paragraph">
                  <wp:posOffset>19050</wp:posOffset>
                </wp:positionV>
                <wp:extent cx="342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5pt" to="323.95pt,1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 üks olemasolev teenus tund.ttu.ee peal</w:t>
      </w:r>
    </w:p>
    <w:p>
      <w:pPr>
        <w:pStyle w:val="Normal"/>
        <w:ind w:left="360" w:hanging="0"/>
        <w:rPr/>
      </w:pPr>
      <w:r>
        <w:rPr/>
        <w:t>* üks ise-tehtud teenus oma arvutis mis on ise kliendiks tund.ttu.ee teenusele</w:t>
      </w:r>
    </w:p>
    <w:p>
      <w:pPr>
        <w:pStyle w:val="Normal"/>
        <w:ind w:left="360" w:hanging="0"/>
        <w:rPr/>
      </w:pPr>
      <w:r>
        <w:rPr/>
        <w:t>* üks ise-tehtud teenusega ühendatud klient teise Eclipse projektina.</w:t>
      </w:r>
    </w:p>
    <w:sectPr>
      <w:footerReference w:type="default" r:id="rId3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hyperlink" Target="http://tund.ttu.ee/orderservice/products?wsdl" TargetMode="External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hyperlink" Target="http://localhost:8080/MyProductService/services/" TargetMode="External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hyperlink" Target="http://localhost:8080/MyProductService/services/MyProductServiceImplPort?wsdl" TargetMode="External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9:28:00Z</dcterms:created>
  <dc:creator>Raul Liivrand</dc:creator>
  <dc:description/>
  <cp:keywords/>
  <dc:language>en-US</dc:language>
  <cp:lastModifiedBy>Raul Liivrand</cp:lastModifiedBy>
  <cp:lastPrinted>2011-04-23T00:09:00Z</cp:lastPrinted>
  <dcterms:modified xsi:type="dcterms:W3CDTF">2011-04-22T22:10:00Z</dcterms:modified>
  <cp:revision>28</cp:revision>
  <dc:subject/>
  <dc:title/>
</cp:coreProperties>
</file>