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ÕIME OLEKUSKE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60085" cy="30175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3017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ÕIMEDE BLOKEERUMINE JA DEBLOKEERUM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24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5324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lokeerumise põhjus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Deblokeerumin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send-väljund operatsiooni algus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Operatsioon on lõppenud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</w:rPr>
            </w:pPr>
            <w:r>
              <w:rPr>
                <w:i/>
              </w:rPr>
              <w:t>IOException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sleep</w:t>
            </w:r>
            <w:r>
              <w:rPr/>
              <w:t>( millisekundeid )</w:t>
            </w:r>
          </w:p>
          <w:p>
            <w:pPr>
              <w:pStyle w:val="Normal"/>
              <w:rPr/>
            </w:pPr>
            <w:r>
              <w:rPr>
                <w:i/>
              </w:rPr>
              <w:t>wait</w:t>
            </w:r>
            <w:r>
              <w:rPr/>
              <w:t>( millisekundeid )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Timeou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</w:rPr>
            </w:pPr>
            <w:r>
              <w:rPr>
                <w:i/>
              </w:rPr>
              <w:t>InterruptedException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wait</w:t>
            </w:r>
            <w:r>
              <w:rPr/>
              <w:t>()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</w:rPr>
            </w:pPr>
            <w:r>
              <w:rPr>
                <w:i/>
              </w:rPr>
              <w:t>notify(), notifyAll(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</w:rPr>
            </w:pPr>
            <w:r>
              <w:rPr>
                <w:i/>
              </w:rPr>
              <w:t>InterruptedException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ünkroniseeritud objekt on „lukus”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Objekt vabaneb lukustusest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join</w:t>
            </w:r>
            <w:r>
              <w:rPr/>
              <w:t>()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Lõim, kellega </w:t>
            </w:r>
            <w:r>
              <w:rPr>
                <w:i/>
              </w:rPr>
              <w:t>join</w:t>
            </w:r>
            <w:r>
              <w:rPr/>
              <w:t>-iti, läheb olekusse Dead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</w:rPr>
            </w:pPr>
            <w:r>
              <w:rPr>
                <w:i/>
              </w:rPr>
              <w:t>InterruptedExceptio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1T10:21:00Z</dcterms:created>
  <dc:creator>kallik</dc:creator>
  <dc:description/>
  <cp:keywords/>
  <dc:language>en-US</dc:language>
  <cp:lastModifiedBy>Kaarel Allik</cp:lastModifiedBy>
  <dcterms:modified xsi:type="dcterms:W3CDTF">2007-04-23T06:48:00Z</dcterms:modified>
  <cp:revision>8</cp:revision>
  <dc:subject/>
  <dc:title>LÕIME OLEKUSKEEM</dc:title>
</cp:coreProperties>
</file>